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rch 20, 2008</w:t>
      </w:r>
    </w:p>
    <w:p>
      <w:pPr>
        <w:pStyle w:val="Normal"/>
        <w:rPr/>
      </w:pPr>
      <w:r>
        <w:rPr/>
        <w:t>Chapter # 10</w:t>
      </w:r>
    </w:p>
    <w:p>
      <w:pPr>
        <w:pStyle w:val="Normal"/>
        <w:rPr/>
      </w:pPr>
      <w:r>
        <w:rPr/>
      </w:r>
    </w:p>
    <w:p>
      <w:pPr>
        <w:pStyle w:val="Normal"/>
        <w:rPr/>
      </w:pPr>
      <w:r>
        <w:rPr/>
        <w:tab/>
        <w:t>This chapter talks about different ways that grading should be handled. In order to let students redo an assignment the student has to have shown obvious effort. It is also suggested that parents should sign a piece of paper with the rules for making up work. The teacher can also require the parents to sign the assignment before the student can redo it. Adding a question at the end of the redone assignment that asks what did you do wrong to get the grade you did last time? Attaching student’s original work and the redone work together helps the teacher see improvement and possibility of mastery.</w:t>
      </w:r>
    </w:p>
    <w:p>
      <w:pPr>
        <w:pStyle w:val="Normal"/>
        <w:rPr/>
      </w:pPr>
      <w:r>
        <w:rPr/>
      </w:r>
    </w:p>
    <w:p>
      <w:pPr>
        <w:pStyle w:val="Normal"/>
        <w:rPr/>
      </w:pPr>
      <w:r>
        <w:rPr/>
        <w:tab/>
        <w:t xml:space="preserve">I enjoyed this chapter and learned a lot from it. It definitely gave me more ideas about what I should do when allowing redone work. I feel that it is really important to allow students to redo work but at the same time there has to be guidelines so that students do not abuse the privilege. I also really like the idea of having the parents sign the assignment before they can do a redo. This scares most students because most parents will ask why they did so poorly on it. This scare tactic will make students try hard their first time and then if they do poorly they can go home and say they gave it their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32:00Z</dcterms:created>
  <dc:creator>Student</dc:creator>
  <dc:description/>
  <cp:keywords/>
  <dc:language>en-US</dc:language>
  <cp:lastModifiedBy>Student</cp:lastModifiedBy>
  <dcterms:modified xsi:type="dcterms:W3CDTF">2008-03-20T10:49:00Z</dcterms:modified>
  <cp:revision>1</cp:revision>
  <dc:subject/>
  <dc:title>Brenna Fenderson</dc:title>
</cp:coreProperties>
</file>